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LASA :551-06/03-01/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BROJ: 2186/016-01-03</w:t>
      </w:r>
    </w:p>
    <w:p>
      <w:pPr>
        <w:pStyle w:val="TextBody"/>
        <w:rPr>
          <w:color w:val="000000"/>
        </w:rPr>
      </w:pPr>
      <w:r>
        <w:rPr>
          <w:color w:val="000000"/>
        </w:rPr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radsko vijeć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lasa: 400-02/09-01/2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rboj: 2186/016-03-10-5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epoglava,  31.03.2010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temelju članka 22. Statuta Grada Lepoglave (»Službeni vjesnik Varaždinske županije» broj 18/09 i 43/09),  Gradsko vijeće Grada Lepoglave na 11. sjednici održanoj  31. ožujka 2010. godine, usvojilo j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Izvješće o izvršenju Program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ticanja poljoprivredne proizvodnje u 2009. godini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 Proračunu Grada Lepoglave za 2009. godinu osigurana su sredstva  za poticanje poljoprivredne proizvodnje, a realizirana su kako slijedi: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PLAN 2009.        OSTVARENJE 2009.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 sufinanciranje projekata individualnih seljačkih gospodarstva              101.000,00 kn</w:t>
        <w:tab/>
        <w:t xml:space="preserve">           101.000,00 kn</w:t>
        <w:tab/>
        <w:t xml:space="preserve"> </w:t>
      </w:r>
    </w:p>
    <w:p>
      <w:pPr>
        <w:pStyle w:val="Normal"/>
        <w:spacing w:lineRule="atLeast" w:line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temeljem Odluke o poticanju poljoprivredne proizvodnje  </w:t>
      </w:r>
    </w:p>
    <w:p>
      <w:pPr>
        <w:pStyle w:val="Normal"/>
        <w:spacing w:lineRule="atLeast" w:line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 javnom pozivu za prikupljanja ponuda</w:t>
        <w:tab/>
        <w:tab/>
        <w:tab/>
        <w:tab/>
        <w:t xml:space="preserve">         </w:t>
        <w:tab/>
        <w:tab/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Za sufinanciranje projekata ostalih poljoprivrednih subjekata 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temeljem dostavljenih prijava                                                                         20.000,00 kn        </w:t>
        <w:tab/>
        <w:t>20.000,00  kn</w:t>
      </w:r>
    </w:p>
    <w:p>
      <w:pPr>
        <w:pStyle w:val="Normal"/>
        <w:tabs>
          <w:tab w:val="clear" w:pos="708"/>
          <w:tab w:val="left" w:pos="294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rojekt poticanja novih proizvoda – proizvodnja iz plastenika</w:t>
        <w:tab/>
        <w:t xml:space="preserve">                     20.000,00 kn        </w:t>
        <w:tab/>
        <w:t xml:space="preserve"> 20.000,00 k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 subvencioniranje umjetne oplodnje krava  /270,00 kn po grlu/</w:t>
        <w:tab/>
        <w:t xml:space="preserve">       55.000,00 kn        </w:t>
        <w:tab/>
        <w:t>41.634,01  k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Za subvencioniranje umjetne oplodnje krmača  /230,00 kn po grlu/             35.000,00 kn      </w:t>
        <w:tab/>
        <w:t>42.923,32  k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 sufinanciranje zaštitnih mreža protiv tuče</w:t>
        <w:tab/>
        <w:tab/>
        <w:tab/>
        <w:t xml:space="preserve">       20.000,00 kn      </w:t>
        <w:tab/>
        <w:t xml:space="preserve"> 20.000,00 k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riteriji </w:t>
        <w:tab/>
        <w:t>- vinograd  min 2500 trs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voćnjak  - min 300 voćak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ind w:right="-73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Higijeničarska služba                                                                                    25.000,00 kn        </w:t>
        <w:tab/>
        <w:t xml:space="preserve"> 30.625,00 k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eratizacija</w:t>
        <w:tab/>
        <w:tab/>
        <w:tab/>
        <w:tab/>
        <w:tab/>
        <w:tab/>
        <w:tab/>
        <w:t xml:space="preserve">       80.000,00 kn        </w:t>
        <w:tab/>
        <w:t xml:space="preserve"> 70.821,00 k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UKUPNO:</w:t>
        <w:tab/>
        <w:tab/>
        <w:t xml:space="preserve">                   356.000,00 kn            347.003,33 kn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color w:val="000000"/>
        </w:rPr>
        <w:t>PREDSJEDNIK GRADSKOG VIJEĆA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color w:val="000000"/>
        </w:rPr>
        <w:t xml:space="preserve">Zorislav Rodek, dr.vet.med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15:00Z</dcterms:created>
  <dc:creator>LT</dc:creator>
  <dc:description/>
  <cp:keywords/>
  <dc:language>en-US</dc:language>
  <cp:lastModifiedBy>gvarga</cp:lastModifiedBy>
  <cp:lastPrinted>2010-03-22T08:33:00Z</cp:lastPrinted>
  <dcterms:modified xsi:type="dcterms:W3CDTF">2010-03-22T07:33:00Z</dcterms:modified>
  <cp:revision>28</cp:revision>
  <dc:subject/>
  <dc:title>7</dc:title>
</cp:coreProperties>
</file>